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ulírott____________________________________________ kezdeményezem az alábbiakban rögzített azonosító adatokkal rendelkező nem lakás céljára szolgáló helyisé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 útján történő bérbeadásá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 nélkül történő bérbeadásá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elyiség (együttes)re vonatkozó adatok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6100"/>
      </w:tblGrid>
      <w:tr>
        <w:trPr>
          <w:trHeight w:val="3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Címe: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Albetét száma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eastAsia="hu-HU"/>
              </w:rPr>
              <w:t>Alapterülete (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Times New Roman"/>
                <w:b/>
                <w:color w:val="000000"/>
                <w:lang w:eastAsia="hu-HU"/>
              </w:rPr>
              <w:t>)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eastAsia="hu-HU"/>
              </w:rPr>
              <w:t>Épületen belüli elhelyezkedése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eastAsia="hu-HU"/>
              </w:rPr>
              <w:t>Bérlés esetén a bérleményben folytatni kívánt tevékenység: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A helyiség(ek) épületen belüli elhelyezkedése lehet</w:t>
      </w:r>
      <w:r>
        <w:rPr>
          <w:sz w:val="18"/>
          <w:szCs w:val="18"/>
        </w:rPr>
        <w:t>: utcai földszint, udvari földszint, utcai pince, udvari pince, alagsor, emelet, félemelet, + galériás helyiség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</w:rPr>
        <w:t>A kezdeményezőre</w:t>
      </w:r>
      <w:r>
        <w:rPr/>
        <w:t xml:space="preserve"> vonatkozó adatok:</w:t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16"/>
      </w:tblGrid>
      <w:tr>
        <w:trPr>
          <w:trHeight w:val="3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Bérlő/vevőjelölt </w:t>
            </w:r>
            <w:r>
              <w:rPr>
                <w:rFonts w:eastAsia="Times New Roman"/>
                <w:b/>
                <w:bCs/>
                <w:color w:val="000000"/>
                <w:lang w:eastAsia="hu-HU"/>
              </w:rPr>
              <w:t>neve: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Levelezési cím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Cég v. egyéni vállalkozó esetén székhelye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Cég esetén a törvényes képviseletére jogosult neve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Cég esetén cégjegyzékszám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Egyéni vállalkozó igazolvány száma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Cég v. egyéni vállalkozó esetén adószám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elefonszám:</w:t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</w:r>
          </w:p>
        </w:tc>
      </w:tr>
    </w:tbl>
    <w:p>
      <w:pPr>
        <w:pStyle w:val="BodyText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mélyes adatok védelméről szóló jogszabály garanciái alapján, jelen kérelemben feltüntetett személyes adataim teljes körű kezeléséhez hozzájárulok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</w:rPr>
      </w:pPr>
      <w:r>
        <w:rPr>
          <w:sz w:val="20"/>
        </w:rPr>
        <w:t>Kelt.:_________________________________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840" w:leader="none"/>
        </w:tabs>
        <w:jc w:val="both"/>
        <w:rPr>
          <w:sz w:val="20"/>
        </w:rPr>
      </w:pPr>
      <w:r>
        <w:rPr>
          <w:sz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68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8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840" w:leader="none"/>
        </w:tabs>
        <w:jc w:val="both"/>
        <w:rPr>
          <w:sz w:val="20"/>
        </w:rPr>
      </w:pPr>
      <w:r>
        <w:rPr>
          <w:sz w:val="20"/>
        </w:rPr>
        <w:tab/>
        <w:t xml:space="preserve">                                   (aláírá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mallCaps/>
        <w:spacing w:val="40"/>
      </w:rPr>
    </w:pPr>
    <w:r>
      <w:rPr>
        <w:rFonts w:cs="Arial" w:ascii="Arial" w:hAnsi="Arial"/>
        <w:b/>
        <w:smallCaps/>
        <w:spacing w:val="40"/>
      </w:rPr>
      <w:t>Kezdeményezés nem lakás céljára szolgáló helyiség pályázat útján vagy pályázat nélkül történő bérbeadására</w:t>
    </w:r>
  </w:p>
  <w:p>
    <w:pPr>
      <w:pStyle w:val="Header"/>
      <w:rPr>
        <w:rFonts w:ascii="Arial" w:hAnsi="Arial" w:cs="Arial"/>
        <w:b/>
        <w:b/>
        <w:smallCaps/>
        <w:spacing w:val="40"/>
      </w:rPr>
    </w:pPr>
    <w:r>
      <w:rPr>
        <w:rFonts w:cs="Arial" w:ascii="Arial" w:hAnsi="Arial"/>
        <w:b/>
        <w:smallCaps/>
        <w:spacing w:val="4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Calibri"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26" w:hanging="426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9:00Z</dcterms:created>
  <dc:creator>xxx</dc:creator>
  <dc:description/>
  <dc:language>en-US</dc:language>
  <cp:lastModifiedBy>Farkas Józsefné</cp:lastModifiedBy>
  <cp:lastPrinted>2016-08-08T16:58:00Z</cp:lastPrinted>
  <dcterms:modified xsi:type="dcterms:W3CDTF">2017-05-15T07:52:00Z</dcterms:modified>
  <cp:revision>3</cp:revision>
  <dc:subject/>
  <dc:title>Kezdeményezés nem lakás céljára szolgáló helyiség pályázat útján történő bérbeadására illetve versenytárgyalás útján történő értékesítésére</dc:title>
</cp:coreProperties>
</file>