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,_______________________________ mint bérleti jog átadó, a bérleti jog átvevővel együttesen bérleti jog átadásra irányuló kérelmet nyújtok be, az alábbiakban rögzített azonosító adatokkal rendelkező, általam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bérelt, önkormányzati tulajdonban lévő nem lakás célú helyiség(együttes)re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helyiségbérlő (bérleti jog átadó) adatai:</w:t>
      </w:r>
    </w:p>
    <w:tbl>
      <w:tblPr>
        <w:tblW w:w="9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6200"/>
      </w:tblGrid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érlő neve: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Levelezési cí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Telefonszá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Bérlő által bérelt helyiség(együttes) adatai</w:t>
      </w:r>
      <w:r>
        <w:rPr/>
        <w:t>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6100"/>
      </w:tblGrid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Címe: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Albetét száma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Alapterülete (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)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Épületen belüli elhelyezkedése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Bérleti jogviszony kezdete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A bérleményben jelenleg folyó tevékenység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A helyiség(ek) épületen belüli elhelyezkedése lehet</w:t>
      </w:r>
      <w:r>
        <w:rPr>
          <w:rFonts w:cs="Times New Roman" w:ascii="Times New Roman" w:hAnsi="Times New Roman"/>
          <w:sz w:val="18"/>
          <w:szCs w:val="18"/>
        </w:rPr>
        <w:t>: utcai földszint, udvari földszint, utcai pince, udvari pince, alagsor, emelet, félemelet, + galériás helyiség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érleti jogot átvevő személy/ cég adatai:</w:t>
      </w:r>
    </w:p>
    <w:tbl>
      <w:tblPr>
        <w:tblW w:w="9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6200"/>
      </w:tblGrid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érlőjelölt neve: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Cég esetén székhelye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Levelezési cí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Cég esetén a képviseletére jogosult neve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Cég esetén cégjegyzékszá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Telefonszám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érlőjelölt által a helyiségben folytatni kívánt tevékenység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BodyText2"/>
        <w:tabs>
          <w:tab w:val="clear" w:pos="708"/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Jelen kérelem aláírásával a bérleti jog átvevő vállalja, hogy a bérleti szerződés megkötésekor megfizeti a bérbeadó által megállapított csökkentő-növelő tényezők nélküli három havi bruttó bérleti díjnak megfelelő óvadék összeget.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zemélyes adatok védelméről szóló jogszabály garanciái alapján, jelen kérelemben feltüntetett személyes adataim teljes körű kezeléséhez hozzájárulok.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.: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977" w:leader="none"/>
          <w:tab w:val="right" w:pos="8931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  <w:tab/>
        <w:t>_______________________________</w:t>
      </w:r>
    </w:p>
    <w:p>
      <w:pPr>
        <w:pStyle w:val="Normal"/>
        <w:tabs>
          <w:tab w:val="clear" w:pos="708"/>
          <w:tab w:val="left" w:pos="-2977" w:leader="none"/>
          <w:tab w:val="right" w:pos="-1276" w:leader="none"/>
          <w:tab w:val="left" w:pos="993" w:leader="none"/>
          <w:tab w:val="right" w:pos="8080" w:leader="none"/>
          <w:tab w:val="righ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érleti jog átadó</w:t>
        <w:tab/>
        <w:t>bérleti jog átvevő</w:t>
      </w:r>
    </w:p>
    <w:p>
      <w:pPr>
        <w:pStyle w:val="Normal"/>
        <w:tabs>
          <w:tab w:val="clear" w:pos="708"/>
          <w:tab w:val="left" w:pos="-2977" w:leader="none"/>
          <w:tab w:val="right" w:pos="-1276" w:leader="none"/>
          <w:tab w:val="left" w:pos="993" w:leader="none"/>
          <w:tab w:val="right" w:pos="8080" w:leader="none"/>
          <w:tab w:val="righ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A kérelemmel együtt benyújtandó irat(ok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rleti jog átadó és átvevő közötti megállapodás a kérelmezett jogügyletről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Cs w:val="24"/>
        </w:rPr>
        <w:t>A b</w:t>
      </w:r>
      <w:r>
        <w:rPr/>
        <w:t>érleti jog átvevő részéről benyújtandó iratok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2984"/>
        <w:gridCol w:w="1566"/>
        <w:gridCol w:w="2600"/>
      </w:tblGrid>
      <w:tr>
        <w:trPr>
          <w:trHeight w:val="76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hu-HU"/>
              </w:rPr>
              <w:t>Cég esetén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alapítványok, egyesületek társadalmi szervezetek stb. esetén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magánszemély  esetén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hu-HU"/>
              </w:rPr>
              <w:t>egyéni vállalkozó esetén</w:t>
            </w:r>
          </w:p>
        </w:tc>
      </w:tr>
      <w:tr>
        <w:trPr>
          <w:trHeight w:val="480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hu-HU"/>
              </w:rPr>
              <w:t>30 napnál nem régebbi cégkivonat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alapító okirat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személyi igazolvány és lakcím kártya másolata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vállalkozói igazolvány másolata</w:t>
            </w:r>
          </w:p>
        </w:tc>
      </w:tr>
      <w:tr>
        <w:trPr>
          <w:trHeight w:val="480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aláírási címpéldány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aláírásra jogosult aláírási címpéldány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-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Jelen kérelem benyújtásával,  mint bérleti jog átvevő nyilatkozom, hog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incs adók módjára behajtható tartozásom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ncs önkormányzati tulajdonban lévő ingatlan bérleti jogviszonyával kapcsolatos tartozásom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em indult ellenem felszámolási eljárá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em állok végelszámolás vagy csődeljárás hatálya alat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gazdálkodó szervezet esetén a c) és d) pontban foglaltakat 30 napnál nem régebbi hiteles cégkivonat bemutatásával igazolo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mallCaps/>
        <w:spacing w:val="40"/>
        <w:szCs w:val="24"/>
      </w:rPr>
    </w:pPr>
    <w:r>
      <w:rPr>
        <w:rFonts w:cs="Arial" w:ascii="Arial" w:hAnsi="Arial"/>
        <w:b/>
        <w:smallCaps/>
        <w:spacing w:val="40"/>
        <w:szCs w:val="24"/>
      </w:rPr>
      <w:t>Bérleti jog átadásra irányuló kére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9:00Z</dcterms:created>
  <dc:creator>Sanyi</dc:creator>
  <dc:description/>
  <cp:keywords/>
  <dc:language>en-US</dc:language>
  <cp:lastModifiedBy>Szemerédiné Edit</cp:lastModifiedBy>
  <cp:lastPrinted>2015-03-17T13:44:00Z</cp:lastPrinted>
  <dcterms:modified xsi:type="dcterms:W3CDTF">2017-05-15T11:09:00Z</dcterms:modified>
  <cp:revision>8</cp:revision>
  <dc:subject/>
  <dc:title>Alulírott,_______________________________ bérleti jog átadó, a bérleti jog átvevővel együttesen bérleti jog átadásra irányuló kérelmet nyújtok be, az alábbiakban rögzített azonosító adatokkal rendelkező, általam bérelt, önkormányzati tulajdonban lévő nem</dc:title>
</cp:coreProperties>
</file>