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jelentkezési lap</w:t>
      </w:r>
    </w:p>
    <w:p>
      <w:pPr>
        <w:pStyle w:val="Normal"/>
        <w:jc w:val="center"/>
        <w:rPr/>
      </w:pPr>
      <w:r>
        <w:rPr/>
        <w:t>Természetes személy részér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/>
              <w:t>Név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/>
              <w:t>Születéskori név: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/>
              <w:t>Anyja neve: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/>
              <w:t>Születési hely, és dátum: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/>
              <w:t>Lakcím: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/>
              <w:t>Személyi igazolvány vagy,  útlevél vagy, személyazonosításra alkalmas vezetői igazolvány száma: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/>
              <w:t>Telefonszám: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/>
              <w:t>Tulajdonszerzés aránya: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meghirdetett .......…………………. ………………………………helyrajzi számú, </w:t>
      </w:r>
    </w:p>
    <w:p>
      <w:pPr>
        <w:pStyle w:val="Normal"/>
        <w:spacing w:lineRule="auto" w:line="360"/>
        <w:jc w:val="both"/>
        <w:rPr/>
      </w:pPr>
      <w:r>
        <w:rPr/>
        <w:t>természetben a Budapest VII. ker. ................................………utca ...... hsz. ...... em. .... ajtó alatti ingatlan árverési eljárásában részt kívánok venn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>A Jelentkezési lap kizárólag a vételi ajánlatot tartalmazó lezárt borítékkal együtt beadva érvényes!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Dátum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</w:t>
        <w:tab/>
        <w:tab/>
        <w:t>aláírá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Erzsébetvárosi Önkormányzati Vagyonkezelő Zrt.</w:t>
    </w:r>
  </w:p>
  <w:p>
    <w:pPr>
      <w:pStyle w:val="Header"/>
      <w:jc w:val="right"/>
      <w:rPr>
        <w:sz w:val="20"/>
      </w:rPr>
    </w:pPr>
    <w:r>
      <w:rPr>
        <w:sz w:val="20"/>
      </w:rPr>
      <w:t>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26:00Z</dcterms:created>
  <dc:creator>ERVA RT</dc:creator>
  <dc:description/>
  <cp:keywords/>
  <dc:language>en-US</dc:language>
  <cp:lastModifiedBy>Juhász Edit Mónika</cp:lastModifiedBy>
  <cp:lastPrinted>2010-03-26T09:25:00Z</cp:lastPrinted>
  <dcterms:modified xsi:type="dcterms:W3CDTF">2015-11-11T08:26:00Z</dcterms:modified>
  <cp:revision>2</cp:revision>
  <dc:subject/>
  <dc:title>Jelentkezési Lap</dc:title>
</cp:coreProperties>
</file>