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Ajánlati lap</w:t>
      </w:r>
    </w:p>
    <w:p>
      <w:pPr>
        <w:pStyle w:val="Normal"/>
        <w:jc w:val="center"/>
        <w:rPr/>
      </w:pPr>
      <w:r>
        <w:rPr/>
        <w:t>Természetes személy részér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Név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Születéskori név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Anyja neve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Születési hely, és idő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Lakcím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Személyi igazolvány vagy,  útlevél vagy, személyazonosításra alkalmas vezetői igazolvány száma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Adóazonosító jel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Telefonszám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E-mail cím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Tulajdonszerzés  aránya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eghirdetett .......…………………………………………………. helyrajzi számú, </w:t>
      </w:r>
    </w:p>
    <w:p>
      <w:pPr>
        <w:pStyle w:val="Normal"/>
        <w:spacing w:lineRule="auto" w:line="360"/>
        <w:jc w:val="both"/>
        <w:rPr/>
      </w:pPr>
      <w:r>
        <w:rPr/>
        <w:t>természetben a Budapest VII. ker. ................................…….utca ...... hsz. ...... em. .... ajtó alatti ingatlan árverési eljárásában részt kívánok venn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Vételi ajánlatom:………………………………………………………………… .-Ft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zaz ……………………………………………………………………….…  ……… forin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z Ajánlati lap kizárólag a Jelentkezési lappal együtt beadva érvényes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Dátum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</w:t>
        <w:tab/>
        <w:tab/>
        <w:t>aláírás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ERVA Erzsébetvárosi Önkormányzati Vagyonkezelő Nonprofit Zrt.</w:t>
    </w:r>
  </w:p>
  <w:p>
    <w:pPr>
      <w:pStyle w:val="Header"/>
      <w:jc w:val="right"/>
      <w:rPr>
        <w:sz w:val="20"/>
      </w:rPr>
    </w:pPr>
    <w:r>
      <w:rPr>
        <w:sz w:val="20"/>
      </w:rPr>
      <w:t>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1:04:00Z</dcterms:created>
  <dc:creator>ERVA RT</dc:creator>
  <dc:description/>
  <dc:language>en-US</dc:language>
  <cp:lastModifiedBy>Alex</cp:lastModifiedBy>
  <cp:lastPrinted>2010-03-26T09:38:00Z</cp:lastPrinted>
  <dcterms:modified xsi:type="dcterms:W3CDTF">2015-12-01T21:04:00Z</dcterms:modified>
  <cp:revision>2</cp:revision>
  <dc:subject>magánszemély</dc:subject>
  <dc:title>Ajánlati lap</dc:title>
</cp:coreProperties>
</file>