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Ajánlati lap</w:t>
      </w:r>
    </w:p>
    <w:p>
      <w:pPr>
        <w:pStyle w:val="Normal"/>
        <w:jc w:val="both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Név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Székhely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Adószám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Képviselő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Telefon- telefax szám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rPr/>
            </w:pPr>
            <w:r>
              <w:rPr/>
              <w:t>E-mail cím: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eghirdetett .......…………………………………………………. helyrajzi számú, </w:t>
      </w:r>
    </w:p>
    <w:p>
      <w:pPr>
        <w:pStyle w:val="Normal"/>
        <w:spacing w:lineRule="auto" w:line="360"/>
        <w:jc w:val="both"/>
        <w:rPr/>
      </w:pPr>
      <w:r>
        <w:rPr/>
        <w:t>természetben a Budapest VII. ker. ................................…….utca ...... hsz. ...... em. .... ajtó alatti ingatlan árverési eljárásában részt kívánok venn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Vételi ajánlatom:………………………………………………………………… .-Ft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zaz ……………………………………………………………………….…  ……… forin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Az Ajánlati lap kizárólag a Jelentkezési lappal együtt beadva érvényes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Dátum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</w:t>
        <w:tab/>
        <w:t>szabályszerű aláírá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ERVA Erzsébetvárosi Önkormányzati Vagyonkezelő Nonprofit Zrt.</w:t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1:15:00Z</dcterms:created>
  <dc:creator>ERVA RT</dc:creator>
  <dc:description/>
  <dc:language>en-US</dc:language>
  <cp:lastModifiedBy>Alex</cp:lastModifiedBy>
  <cp:lastPrinted>2008-05-07T15:22:00Z</cp:lastPrinted>
  <dcterms:modified xsi:type="dcterms:W3CDTF">2015-12-01T21:15:00Z</dcterms:modified>
  <cp:revision>2</cp:revision>
  <dc:subject>cég</dc:subject>
  <dc:title>Ajánlati lap</dc:title>
</cp:coreProperties>
</file>