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1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8"/>
        <w:gridCol w:w="2588"/>
        <w:gridCol w:w="2508"/>
      </w:tblGrid>
      <w:tr>
        <w:trPr>
          <w:trHeight w:val="929" w:hRule="atLeast"/>
        </w:trPr>
        <w:tc>
          <w:tcPr>
            <w:tcW w:w="7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GBÍZÁSI JOGVISZONY ALAPJÁN FOGLALKOZTATOTT VEZETŐ TISZTSÉGVISELŐ / FELÜGYELŐ BIZOTTSÁGI TAG neve: </w:t>
            </w:r>
            <w:r>
              <w:rPr>
                <w:b/>
                <w:bCs/>
                <w:color w:val="1F497D"/>
              </w:rPr>
              <w:t>Vajda Gáb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sztsége/munkaköre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lügyelő bizottsági tag</w:t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gbízási díja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20.000 Ft</w:t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9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megbízási díjon felüli egyéb járandóságok</w:t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jogviszony megszűnése esetén járó pénzbeli juttatá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15:00Z</dcterms:created>
  <dc:creator>Göde Gyuláné</dc:creator>
  <dc:description/>
  <cp:keywords/>
  <dc:language>en-US</dc:language>
  <cp:lastModifiedBy>Alex</cp:lastModifiedBy>
  <dcterms:modified xsi:type="dcterms:W3CDTF">2015-03-10T08:34:00Z</dcterms:modified>
  <cp:revision>4</cp:revision>
  <dc:subject/>
  <dc:title>MEGBÍZÁSI JOGVISZONY ALAPJÁN FOGLALKOZTATOTT VEZETŐ TISZTSÉGVISELŐ / FELÜGYELŐ BIZOTTSÁGI TAG neve</dc:title>
</cp:coreProperties>
</file>